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27905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3999648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7035010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